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5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2 1 1 1 1 1 1  6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2 1 1 2 1 1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3 2 1 2 2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3 3 2 2 3 3 3  -      -      7(19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3 2 3 3 2 2 3  -      -      7(18)  7(18)  7(18)  7(18)  7(18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3 2 3 3 3 2  -      -      7(18)  7(18)  7(18)  7(18)  7(18)   5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335"/>
        <w:gridCol w:w="1443"/>
        <w:gridCol w:w="1661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ень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ліб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ліб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31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